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>
          <w:i/>
          <w:b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b/>
          <w:i/>
          <w:szCs w:val="20"/>
          <w:lang w:eastAsia="ar-SA" w:bidi="ar-SA"/>
        </w:rPr>
      </w:r>
      <w:r>
        <w:rPr>
          <w:i/>
          <w:b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b/>
          <w:i/>
          <w:szCs w:val="20"/>
          <w:lang w:eastAsia="ar-SA" w:bidi="ar-SA"/>
        </w:rPr>
        <w:t>SCOPPITO (AQ)</w:t>
      </w:r>
      <w:r/>
      <w:r>
        <w:rPr>
          <w:i/>
          <w:b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b/>
          <w:i/>
          <w:szCs w:val="20"/>
          <w:lang w:eastAsia="ar-SA" w:bidi="ar-S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9"/>
      </w:tblGrid>
      <w:tr>
        <w:trPr/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5317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gnom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g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D'AGOSTIN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Nome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ARIA ANTONIETTA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77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 Settore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dSettor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F14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Specializzazione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Specializzazion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scrizione nei ruolini prefettizi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0" w:name="__Fieldmark__1_2688271878"/>
            <w:bookmarkStart w:id="1" w:name="__Fieldmark__1_2688271878"/>
            <w:bookmarkEnd w:id="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" w:name="__Fieldmark__2_2688271878"/>
            <w:bookmarkStart w:id="3" w:name="__Fieldmark__2_2688271878"/>
            <w:bookmarkEnd w:id="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o</w:t>
              <w:tab/>
              <w:t xml:space="preserve">Ambito operativo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4" w:name="__Fieldmark__3_2688271878"/>
            <w:bookmarkStart w:id="5" w:name="__Fieldmark__3_2688271878"/>
            <w:bookmarkEnd w:id="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Locale 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6" w:name="__Fieldmark__4_2688271878"/>
            <w:bookmarkStart w:id="7" w:name="__Fieldmark__4_2688271878"/>
            <w:bookmarkEnd w:id="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azionale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8" w:name="__Fieldmark__5_2688271878"/>
            <w:bookmarkStart w:id="9" w:name="__Fieldmark__5_2688271878"/>
            <w:bookmarkEnd w:id="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Internazionale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>Tempi reperibilità:</w:t>
              <w:tab/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0" w:name="__Fieldmark__6_2688271878"/>
            <w:bookmarkStart w:id="11" w:name="__Fieldmark__6_2688271878"/>
            <w:bookmarkEnd w:id="1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lt;1h  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2" w:name="__Fieldmark__7_2688271878"/>
            <w:bookmarkStart w:id="13" w:name="__Fieldmark__7_2688271878"/>
            <w:bookmarkEnd w:id="1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1-6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4" w:name="__Fieldmark__8_2688271878"/>
            <w:bookmarkStart w:id="15" w:name="__Fieldmark__8_2688271878"/>
            <w:bookmarkEnd w:id="1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6-12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6" w:name="__Fieldmark__9_2688271878"/>
            <w:bookmarkStart w:id="17" w:name="__Fieldmark__9_2688271878"/>
            <w:bookmarkEnd w:id="1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gt;12h  </w:t>
              <w:tab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izzo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100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L'AQUILA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00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VIA FRANCESCO JOVINE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33466095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9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     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 xml:space="preserve">email 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te di appartenenza</w:t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8861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nt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0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COMUNE DI 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Tipo struttura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144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 xml:space="preserve">               </w:t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MITERNUM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9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220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20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info@comune.scoppito.aq.it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>email</w:t>
            </w:r>
          </w:p>
        </w:tc>
      </w:tr>
    </w:tbl>
    <w:p>
      <w:pPr>
        <w:pStyle w:val="Normal"/>
        <w:jc w:val="right"/>
        <w:rPr>
          <w:rFonts w:eastAsia="Times New Roman" w:cs="Times New Roman"/>
          <w:b/>
          <w:b/>
          <w:i/>
          <w:i/>
          <w:sz w:val="4"/>
          <w:szCs w:val="4"/>
          <w:lang w:eastAsia="ar-SA" w:bidi="ar-SA"/>
        </w:rPr>
      </w:pPr>
      <w:r>
        <w:rPr>
          <w:rFonts w:eastAsia="Times New Roman" w:cs="Times New Roman"/>
          <w:b/>
          <w:i/>
          <w:sz w:val="4"/>
          <w:szCs w:val="4"/>
          <w:lang w:eastAsia="ar-SA" w:bidi="ar-SA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0"/>
      </w:tblGrid>
      <w:tr>
        <w:trPr>
          <w:trHeight w:val="70" w:hRule="atLeast"/>
        </w:trPr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28" w:hanging="0"/>
              <w:jc w:val="both"/>
              <w:rPr>
                <w:rFonts w:ascii="Tahoma" w:hAnsi="Tahoma" w:eastAsia="Times New Roman" w:cs="Tahoma"/>
                <w:i w:val="false"/>
                <w:i w:val="false"/>
                <w:sz w:val="4"/>
                <w:szCs w:val="4"/>
                <w:lang w:eastAsia="ar-SA" w:bidi="ar-SA"/>
              </w:rPr>
            </w:pPr>
            <w:r>
              <w:rPr>
                <w:rFonts w:eastAsia="Times New Roman" w:cs="Tahoma" w:ascii="Tahoma" w:hAnsi="Tahoma"/>
                <w:i w:val="false"/>
                <w:sz w:val="4"/>
                <w:szCs w:val="4"/>
                <w:lang w:eastAsia="ar-SA" w:bidi="ar-SA"/>
              </w:rPr>
            </w:r>
          </w:p>
        </w:tc>
      </w:tr>
    </w:tbl>
    <w:p>
      <w:pPr>
        <w:pStyle w:val="Normal"/>
        <w:jc w:val="right"/>
        <w:rPr>
          <w:rFonts w:eastAsia="Times New Roman" w:cs="Times New Roman"/>
          <w:b/>
          <w:b/>
          <w:i/>
          <w:i/>
          <w:sz w:val="4"/>
          <w:szCs w:val="4"/>
          <w:lang w:eastAsia="ar-SA" w:bidi="ar-SA"/>
        </w:rPr>
      </w:pPr>
      <w:r>
        <w:rPr>
          <w:rFonts w:eastAsia="Times New Roman" w:cs="Times New Roman"/>
          <w:b/>
          <w:i/>
          <w:sz w:val="4"/>
          <w:szCs w:val="4"/>
          <w:lang w:eastAsia="ar-SA" w:bidi="ar-SA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/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5317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gnom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g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ANCINI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Nome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DOMENICO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773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 Settore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dSettor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H02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Specializzazione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Specializzazion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CAPO OPERAIO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scrizione nei ruolini prefettizi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8" w:name="__Fieldmark__10_2688271878"/>
            <w:bookmarkStart w:id="19" w:name="__Fieldmark__10_2688271878"/>
            <w:bookmarkEnd w:id="1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0" w:name="__Fieldmark__11_2688271878"/>
            <w:bookmarkStart w:id="21" w:name="__Fieldmark__11_2688271878"/>
            <w:bookmarkEnd w:id="2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o</w:t>
              <w:tab/>
              <w:t xml:space="preserve">Ambito operativo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2" w:name="__Fieldmark__12_2688271878"/>
            <w:bookmarkStart w:id="23" w:name="__Fieldmark__12_2688271878"/>
            <w:bookmarkEnd w:id="2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Locale 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4" w:name="__Fieldmark__13_2688271878"/>
            <w:bookmarkStart w:id="25" w:name="__Fieldmark__13_2688271878"/>
            <w:bookmarkEnd w:id="2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azionale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6" w:name="__Fieldmark__14_2688271878"/>
            <w:bookmarkStart w:id="27" w:name="__Fieldmark__14_2688271878"/>
            <w:bookmarkEnd w:id="2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Internazionale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>Tempi reperibilità:</w:t>
              <w:tab/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8" w:name="__Fieldmark__15_2688271878"/>
            <w:bookmarkStart w:id="29" w:name="__Fieldmark__15_2688271878"/>
            <w:bookmarkEnd w:id="2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lt;1h  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30" w:name="__Fieldmark__16_2688271878"/>
            <w:bookmarkStart w:id="31" w:name="__Fieldmark__16_2688271878"/>
            <w:bookmarkEnd w:id="3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1-6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32" w:name="__Fieldmark__17_2688271878"/>
            <w:bookmarkStart w:id="33" w:name="__Fieldmark__17_2688271878"/>
            <w:bookmarkEnd w:id="3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6-12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34" w:name="__Fieldmark__18_2688271878"/>
            <w:bookmarkStart w:id="35" w:name="__Fieldmark__18_2688271878"/>
            <w:bookmarkEnd w:id="3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gt;12h  </w:t>
              <w:tab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izzo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00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VIA VIGLIAN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9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     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 xml:space="preserve">email 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te di appartenenza</w:t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8861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nt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0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COMUNE DI 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Tipo struttura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144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 xml:space="preserve">               </w:t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MITERNUM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9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220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20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info@comune.scoppito.aq.it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>emai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/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left" w:pos="3402" w:leader="none"/>
        <w:tab w:val="left" w:pos="5245" w:leader="none"/>
        <w:tab w:val="left" w:pos="7513" w:leader="none"/>
        <w:tab w:val="left" w:pos="9781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07.04.2008 Fonte Dati: TECNICO COMUNALE  Rilevatore dati: PILONE/DE SANTIS 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 CH1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: </w:t>
                          </w:r>
                          <w:r>
                            <w:rPr>
                              <w:caps/>
                              <w:sz w:val="24"/>
                            </w:rPr>
                            <w:t>Materiali, Mezzi e</w:t>
                          </w:r>
                          <w:r>
                            <w:rPr>
                              <w:b w:val="false"/>
                              <w:cap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4"/>
                            </w:rPr>
                            <w:t>Risorse Umane</w:t>
                          </w:r>
                          <w:r>
                            <w:rPr>
                              <w:b w:val="false"/>
                              <w:sz w:val="24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996" w:leader="none"/>
                            </w:tabs>
                            <w:ind w:left="11" w:right="1" w:hanging="0"/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lang w:eastAsia="ar-SA" w:bidi="ar-SA"/>
                            </w:rPr>
                            <w:t>TIPOLOGIA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lang w:eastAsia="ar-SA" w:bidi="ar-SA"/>
                            </w:rPr>
                            <w:t xml:space="preserve">           : 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caps/>
                              <w:lang w:eastAsia="ar-SA" w:bidi="ar-SA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lang w:eastAsia="ar-SA" w:bidi="ar-SA"/>
                            </w:rPr>
                            <w:t>Risorse umane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 CH1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: </w:t>
                    </w:r>
                    <w:r>
                      <w:rPr>
                        <w:caps/>
                        <w:sz w:val="24"/>
                      </w:rPr>
                      <w:t>Materiali, Mezzi e</w:t>
                    </w:r>
                    <w:r>
                      <w:rPr>
                        <w:b w:val="false"/>
                        <w:caps/>
                        <w:sz w:val="24"/>
                      </w:rPr>
                      <w:t xml:space="preserve"> </w:t>
                    </w:r>
                    <w:r>
                      <w:rPr>
                        <w:caps/>
                        <w:sz w:val="24"/>
                      </w:rPr>
                      <w:t>Risorse Umane</w:t>
                    </w:r>
                    <w:r>
                      <w:rPr>
                        <w:b w:val="false"/>
                        <w:sz w:val="24"/>
                      </w:rPr>
                      <w:t xml:space="preserve">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996" w:leader="none"/>
                      </w:tabs>
                      <w:ind w:left="11" w:right="1" w:hanging="0"/>
                      <w:rPr/>
                    </w:pPr>
                    <w:r>
                      <w:rPr>
                        <w:rFonts w:eastAsia="Times New Roman" w:cs="Times New Roman" w:ascii="Garamond" w:hAnsi="Garamond"/>
                        <w:lang w:eastAsia="ar-SA" w:bidi="ar-SA"/>
                      </w:rPr>
                      <w:t>TIPOLOGIA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lang w:eastAsia="ar-SA" w:bidi="ar-SA"/>
                      </w:rPr>
                      <w:t xml:space="preserve">           : 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caps/>
                        <w:lang w:eastAsia="ar-SA" w:bidi="ar-SA"/>
                      </w:rPr>
                      <w:t xml:space="preserve"> 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lang w:eastAsia="ar-SA" w:bidi="ar-SA"/>
                      </w:rPr>
                      <w:t>Risorse um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1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14:00Z</dcterms:modified>
  <cp:revision>4</cp:revision>
  <dc:subject/>
  <dc:title>Comune  di: L'AQUILA</dc:title>
</cp:coreProperties>
</file>